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 xml:space="preserve">Worksheet 10 (B) - </w:t>
      </w:r>
      <w:r>
        <w:rPr>
          <w:rFonts w:cs="Arial" w:ascii="Calibri" w:hAnsi="Calibri"/>
          <w:b/>
          <w:sz w:val="28"/>
          <w:szCs w:val="28"/>
        </w:rPr>
        <w:t>A</w:t>
      </w:r>
      <w:r>
        <w:rPr>
          <w:rFonts w:cs="Arial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Gift</w:t>
      </w:r>
      <w:r>
        <w:rPr>
          <w:rFonts w:cs="Arial" w:ascii="Calibri" w:hAnsi="Calibri"/>
          <w:b/>
          <w:sz w:val="28"/>
          <w:szCs w:val="28"/>
        </w:rPr>
        <w:t xml:space="preserve"> of Love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525</wp:posOffset>
                </wp:positionH>
                <wp:positionV relativeFrom="paragraph">
                  <wp:posOffset>63500</wp:posOffset>
                </wp:positionV>
                <wp:extent cx="5829300" cy="2400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Yang Yu-Jen knew that people in Kenya needed help, so he asked people all over Taiwan to give their shoes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1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charity, H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2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that Taiwanese people had big hearts and wanted to help. He was right! Yang Yu-Jen’s charity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3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over 20,000 pairs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4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shoes. Why did Yang Yu-Jen’s and other Taiwanese people work h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5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help families they didn’t know? Yang Yu-Jen said that seeing the happy people in Kenya was a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6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75pt;margin-top:5pt;width:458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Yang Yu-Jen knew that people in Kenya needed help, so he asked people all over Taiwan to give their shoes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1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charity, He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2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that Taiwanese people had big hearts and wanted to help. He was right! Yang Yu-Jen’s charity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3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over 20,000 pairs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4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shoes. Why did Yang Yu-Jen’s and other Taiwanese people work har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5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help families they didn’t know? Yang Yu-Jen said that seeing the happy people in Kenya was a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6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   ) 1. (A) on</w:t>
        <w:tab/>
        <w:tab/>
        <w:tab/>
        <w:tab/>
        <w:t>(B) to</w:t>
        <w:tab/>
        <w:tab/>
        <w:tab/>
        <w:t>(C) at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   ) 2. (A) believed</w:t>
        <w:tab/>
        <w:tab/>
        <w:tab/>
        <w:t>(B) collected</w:t>
        <w:tab/>
        <w:tab/>
        <w:t>(C) hurt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   ) 3. (A) stepped</w:t>
        <w:tab/>
        <w:tab/>
        <w:tab/>
        <w:t>(B) believed</w:t>
        <w:tab/>
        <w:tab/>
        <w:t>(C) collected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   ) 4. (A) of</w:t>
        <w:tab/>
        <w:tab/>
        <w:tab/>
        <w:tab/>
        <w:t>(B) for</w:t>
        <w:tab/>
        <w:tab/>
        <w:tab/>
        <w:t>(C) to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   ) 5. (A) for</w:t>
        <w:tab/>
        <w:tab/>
        <w:tab/>
        <w:tab/>
        <w:t>(B) to</w:t>
        <w:tab/>
        <w:tab/>
        <w:tab/>
        <w:t>(C) in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   ) 6. (A) charity</w:t>
        <w:tab/>
        <w:tab/>
        <w:tab/>
        <w:t>(B) heart</w:t>
        <w:tab/>
        <w:tab/>
        <w:tab/>
        <w:t>(C) gif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21:00Z</dcterms:created>
  <dc:creator>Administrator</dc:creator>
  <dc:description/>
  <dc:language>en-US</dc:language>
  <cp:lastModifiedBy>Alan</cp:lastModifiedBy>
  <dcterms:modified xsi:type="dcterms:W3CDTF">2015-11-26T21:21:00Z</dcterms:modified>
  <cp:revision>2</cp:revision>
  <dc:subject/>
  <dc:title>A DAY AT THE MUSEUM – 博物館一日遊</dc:title>
</cp:coreProperties>
</file>